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869864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86986453"/>
            <w:bookmarkStart w:id="1" w:name="__Fieldmark__6_68698645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869864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86986453"/>
            <w:bookmarkStart w:id="3" w:name="__Fieldmark__8_6869864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869864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86986453"/>
            <w:bookmarkStart w:id="5" w:name="__Fieldmark__10_6869864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8698645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86986453"/>
            <w:bookmarkStart w:id="7" w:name="__Fieldmark__12_6869864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8698645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86986453"/>
            <w:bookmarkStart w:id="9" w:name="__Fieldmark__14_6869864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869864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86986453"/>
            <w:bookmarkStart w:id="11" w:name="__Fieldmark__16_6869864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869864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86986453"/>
            <w:bookmarkStart w:id="13" w:name="__Fieldmark__18_6869864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869864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86986453"/>
            <w:bookmarkStart w:id="15" w:name="__Fieldmark__20_6869864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869864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86986453"/>
            <w:bookmarkStart w:id="17" w:name="__Fieldmark__22_6869864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8698645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86986453"/>
            <w:bookmarkStart w:id="19" w:name="__Fieldmark__24_6869864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8698645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86986453"/>
            <w:bookmarkStart w:id="21" w:name="__Fieldmark__26_6869864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